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134"/>
        <w:gridCol w:w="278"/>
        <w:gridCol w:w="715"/>
        <w:gridCol w:w="296"/>
        <w:gridCol w:w="111"/>
        <w:gridCol w:w="264"/>
        <w:gridCol w:w="1546"/>
        <w:gridCol w:w="5623"/>
        <w:gridCol w:w="643"/>
      </w:tblGrid>
      <w:tr>
        <w:trPr>
          <w:trHeight w:val="1125" w:hRule="atLeast"/>
        </w:trPr>
        <w:tc>
          <w:tcPr>
            <w:tcW w:w="1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1" w:hanging="181"/>
              <w:jc w:val="center"/>
              <w:rPr>
                <w:rFonts w:ascii="Calibri" w:hAnsi="Calibri" w:cs="Calibri"/>
                <w:b/>
                <w:b/>
                <w:bCs/>
                <w:sz w:val="4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22"/>
              </w:rPr>
              <w:t>OBRAZAC PRIJAVE</w:t>
            </w:r>
          </w:p>
          <w:p>
            <w:pPr>
              <w:pStyle w:val="Normal"/>
              <w:ind w:left="181" w:hanging="18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2"/>
              </w:rPr>
              <w:t>(ispunjava se za svaki program/projekt zasebno)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iv projekta/programa i redni broj iz obrasca specifikacije 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jesto provedbe: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četak provedbe: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vršetak provedbe: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ijava na natječaje za financiranje iz ostalih izvora s traženim iznosom sredstav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ljana skupina korisnik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oj korisnika programa/projekt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atak opis programa/projekta (aktivnosti, mjere, provoditelji i sl.):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čekivani rezultati projekt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ci o partnerskim organizacijama (ukoliko postoje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oškovi programa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ste troškova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z proračuna Općine Luka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4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VEUKUPNO: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4419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vrđujemo da su svi podaci navedeni u ovoj prijav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TOČNI I ISTNI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te da smo suglasni s nadziranjem i ugovaranjem namjenskog trošenja odobrenih proračunskih sredstava ukoliko naš program/projekt bude prihvaćen. 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1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ODGOVORNE OSOBE PODNOSITELJA PRIJAV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657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IJA ODGOVORNE OSOBE PODNOSITELJA PRIJAVE: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JESTO I DATUM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P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(potpis odgovorne osob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17:00Z</dcterms:created>
  <dc:creator>Marija Kanceljak</dc:creator>
  <dc:description/>
  <cp:keywords/>
  <dc:language>en-US</dc:language>
  <cp:lastModifiedBy>Marija-pc</cp:lastModifiedBy>
  <cp:lastPrinted>2021-03-03T10:52:00Z</cp:lastPrinted>
  <dcterms:modified xsi:type="dcterms:W3CDTF">2024-02-15T13:29:00Z</dcterms:modified>
  <cp:revision>16</cp:revision>
  <dc:subject/>
  <dc:title>PRIJAVA (ispunjava se za svaki program/projekt zasebno)</dc:title>
</cp:coreProperties>
</file>